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по </w:t>
      </w:r>
    </w:p>
    <w:p>
      <w:pPr>
        <w:pStyle w:val="Normal"/>
        <w:ind w:firstLine="360"/>
        <w:jc w:val="center"/>
        <w:rPr/>
      </w:pPr>
      <w:r>
        <w:rPr>
          <w:b/>
        </w:rPr>
        <w:t>«Согласованию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1.Общие положения</w:t>
      </w:r>
      <w:r>
        <w:rPr/>
        <w:t>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Административный регламент предоставления муниципальной услуги по «Согласованию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/>
      </w:pPr>
      <w:r>
        <w:rPr/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/>
      </w:pPr>
      <w:r>
        <w:rPr/>
        <w:t>1.3. Информация о месте нахождения и графике работы:</w:t>
      </w:r>
    </w:p>
    <w:p>
      <w:pPr>
        <w:pStyle w:val="Normal"/>
        <w:ind w:right="85" w:firstLine="539"/>
        <w:jc w:val="both"/>
        <w:rPr/>
      </w:pPr>
      <w:r>
        <w:rPr/>
        <w:t xml:space="preserve">Администрация муниципального образования «Туркинское» сельское поселение расположена по адресу: 671273, Республика Бурятия, Прибайкальский район, село Турка, улица Школьная, 34 </w:t>
      </w:r>
    </w:p>
    <w:p>
      <w:pPr>
        <w:pStyle w:val="Normal"/>
        <w:ind w:right="85" w:firstLine="539"/>
        <w:jc w:val="both"/>
        <w:rPr/>
      </w:pPr>
      <w:r>
        <w:rPr/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85" w:firstLine="539"/>
        <w:jc w:val="both"/>
        <w:rPr/>
      </w:pPr>
      <w:r>
        <w:rPr/>
        <w:t>Телефон для консультации, 8(30144)54895, 8(30144)54939</w:t>
      </w:r>
    </w:p>
    <w:p>
      <w:pPr>
        <w:pStyle w:val="Normal"/>
        <w:ind w:right="85" w:firstLine="539"/>
        <w:jc w:val="both"/>
        <w:rPr/>
      </w:pPr>
      <w:r>
        <w:rPr/>
        <w:t>Часы приема: понедельник- четверг с 8.00 до 16.00 час, пятница с 8.00 до 15.00 час,  обед с 12.00 до 13.00 час, пятница не приемный день.</w:t>
      </w:r>
    </w:p>
    <w:p>
      <w:pPr>
        <w:pStyle w:val="Normal"/>
        <w:ind w:right="85" w:firstLine="539"/>
        <w:jc w:val="both"/>
        <w:rPr/>
      </w:pPr>
      <w:r>
        <w:rPr/>
        <w:t>Выходные дни суббота, воскресенье, праздничные дни</w:t>
      </w:r>
    </w:p>
    <w:p>
      <w:pPr>
        <w:pStyle w:val="Normal"/>
        <w:ind w:firstLine="540"/>
        <w:jc w:val="both"/>
        <w:rPr/>
      </w:pPr>
      <w:r>
        <w:rPr/>
        <w:t>1.4. Информация по вопросам предоставления муниципальной услуги предоставляется специалистами муниципального образования «Туркин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/>
      </w:pPr>
      <w:r>
        <w:rPr/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чне необходимых документов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лучатели услуги - юридические и физические лица, желающие согласовать  присвоение наименований, переименование улиц, площадей, других составных частей, а также установку мемориальных дос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1. Наименование муниципальной услуги: «Согласование  присвоения наименований, 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униципального образования «Туркинское» сельское посе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/>
        <w:t xml:space="preserve">2.3. Результатом предоставления муниципальной услуги является выдача постановления Главы муниципального образования «Туркинское» сельское поселение о присвоении наименований, переименований улиц, площадей, других составных частей сел поселения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сел поселения (Приложение 1), а также установке мемориальных досок (Приложение 2).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 30 рабочих дней.</w:t>
      </w:r>
    </w:p>
    <w:p>
      <w:pPr>
        <w:pStyle w:val="Normal"/>
        <w:ind w:firstLine="360"/>
        <w:jc w:val="both"/>
        <w:rPr/>
      </w:pPr>
      <w:r>
        <w:rPr/>
        <w:t xml:space="preserve">2.5. Муниципальная услуга осуществляется в соответствии со следующими нормативными документами: </w:t>
      </w:r>
    </w:p>
    <w:p>
      <w:pPr>
        <w:pStyle w:val="Normal"/>
        <w:ind w:firstLine="360"/>
        <w:jc w:val="both"/>
        <w:rPr/>
      </w:pPr>
      <w:r>
        <w:rPr/>
        <w:t>- Законом Республики Бурятия от 10.09.2007 №2433-</w:t>
      </w:r>
      <w:r>
        <w:rPr>
          <w:lang w:val="en-US"/>
        </w:rPr>
        <w:t>III</w:t>
      </w:r>
      <w:r>
        <w:rPr/>
        <w:t xml:space="preserve"> «Об административно-территориальном устройстве Республики Бурятия» («Бурятия», №170, 13.09.2007); </w:t>
      </w:r>
    </w:p>
    <w:p>
      <w:pPr>
        <w:pStyle w:val="Normal"/>
        <w:ind w:firstLine="360"/>
        <w:jc w:val="both"/>
        <w:rPr/>
      </w:pPr>
      <w:r>
        <w:rPr/>
        <w:t>- Уставом муниципального образования «Туркинское» сельское поселение;</w:t>
      </w:r>
    </w:p>
    <w:p>
      <w:pPr>
        <w:pStyle w:val="Normal"/>
        <w:ind w:firstLine="360"/>
        <w:jc w:val="both"/>
        <w:rPr/>
      </w:pPr>
      <w:r>
        <w:rPr/>
        <w:t xml:space="preserve">- Постановлением Главы муниципального образования «Туркинское» сельское поселение № 21 от 09.02.2012 года </w:t>
      </w:r>
      <w:r>
        <w:rPr>
          <w:szCs w:val="28"/>
        </w:rPr>
        <w:t>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,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-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</w:t>
      </w:r>
    </w:p>
    <w:p>
      <w:pPr>
        <w:pStyle w:val="Normal"/>
        <w:ind w:firstLine="360"/>
        <w:jc w:val="both"/>
        <w:rPr/>
      </w:pPr>
      <w:r>
        <w:rPr/>
        <w:t xml:space="preserve">2.6. В случае необходимости присвоения наименований, переименований улиц, площадей, других составных частей сел поселения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а) заявление на имя Главы муниципального образования «Туркинское» сельское поселение, содержащее сведения о местоположении, предлагаемом наименовании улицы, площади, другой составной части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б) копия ситуационного плана местност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е) копии правоустанавливающих документов на земельный участок либо жилой дом, расположенные на составной части села, которой присваивается наименование, в случае присвоения наименования вновь возведенным строениям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2.7. В случае необходимости 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а) заявление на имя руководителя администрации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б) копия проекта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в) копия решения (протокола)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г) копия протокола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д) копии учредительных документов предприятия, организации, учреждения, садоводческого, огороднического, дачного некоммерческого объединения, общественного объединения в случае внесения ими предложений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е) в письменной форме согласие собственников помещений в многоквартирном доме либо согласие собственников иного строения, сооружения на котором предполагается установить мемориальную дос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оставляются с оригиналами для сличения.</w:t>
      </w:r>
    </w:p>
    <w:p>
      <w:pPr>
        <w:pStyle w:val="Normal"/>
        <w:ind w:firstLine="708"/>
        <w:jc w:val="both"/>
        <w:rPr/>
      </w:pPr>
      <w:r>
        <w:rPr/>
        <w:t>2.8. Основанием для письменного отказа в предоставлении муниципальной услуги является непредставление документов, предусмотренных п.п. 2.6, 2.7.</w:t>
      </w:r>
    </w:p>
    <w:p>
      <w:pPr>
        <w:pStyle w:val="Normal"/>
        <w:ind w:firstLine="708"/>
        <w:jc w:val="both"/>
        <w:rPr/>
      </w:pPr>
      <w:r>
        <w:rPr/>
        <w:t>2.9. Предоставление муниципальной услуги осуществляется на бесплатной основе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Требования к местам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1. Прием заявления и документов от заявителя о присвоении наименования/переименования улицы, площади, другой составной части села поселения, установке мемориальной доски либо мотивированный письменный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. Направление принятых документов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</w:t>
      </w:r>
    </w:p>
    <w:p>
      <w:pPr>
        <w:pStyle w:val="Normal"/>
        <w:ind w:firstLine="540"/>
        <w:jc w:val="both"/>
        <w:rPr/>
      </w:pPr>
      <w:r>
        <w:rPr/>
        <w:t>3. Подготовка и согласование проекта постановления Главы муниципального образования «Турк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 (далее – постановление Администрации поселения), либо мотивированный письменный отказ в присвоении наименования/переименования улицам, площадям и другим составны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4. Внесение сведений в реестр сведений о присвоении наименований, переименований улиц, площадей, других составных частей и выдача заявителю копии постановления Главы муниципального образования «Турк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3.1.1. Основанием для начала административной процедуры является письменное обращение заявителя о предлагаемом наименовании/переименовании улицы, площади, другой составной части села, установке мемориальной доски к специалисту Администрации муниципального образования «Туркинское» сельское поселение», (далее – специалист).</w:t>
      </w:r>
    </w:p>
    <w:p>
      <w:pPr>
        <w:pStyle w:val="Normal"/>
        <w:ind w:firstLine="540"/>
        <w:jc w:val="both"/>
        <w:rPr/>
      </w:pPr>
      <w:r>
        <w:rPr/>
        <w:t xml:space="preserve">Специалист проверяет правильность заполнения письменного заявления заявителя, наличие документов предусмотренных п.п. 2.6., 2.7. регламен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специалист объясняет заявителю содержание выявленных недостатков в представленных документах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явленные недостатки представленных документов не могут быть устранены в ходе приема, специалист принимает документы с последующим принятием  решения об отказе в предоставлении муниципальной услуги. В течение 2 дней специалист передает обоснованный письменный отказ Главе муниципального образования «Туркинск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 (далее – глава) для подписи, затем в отдел для исходящей регистрации, после чего направляет заявителю.</w:t>
      </w:r>
    </w:p>
    <w:p>
      <w:pPr>
        <w:pStyle w:val="Normal"/>
        <w:ind w:firstLine="540"/>
        <w:jc w:val="both"/>
        <w:rPr/>
      </w:pPr>
      <w:r>
        <w:rPr/>
        <w:t>3.1.2. После приема документов специалист направляет их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 (далее – Комиссия). Материалы, подлежащие рассмотрению, доводятся до членов комиссии. По результатам рассмотрения Комиссия принимает решение о присвоении наименования/переименования улицам, площадям и другим составным частям, установке мемориальной доски либо об отказе в присвоении наименования/переименования улиц, площадей и других составных частей, а также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3. Подготовка и согласование проекта постановления Главы муниципального образования «Туркинское» сельское поселение поселения о присвоении наименования/переименования улицам, площадям и другим составным частям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Специалист изготавливает проект распоряжения о присвоении наименования/ переименования улицы, площади и другой составной части, а также установке мемориальной до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ешения комиссии об отказе в присвоении наименования/переименования улицам, площадям и другим составным частям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, установке мемориальных досок,  подписанный Главой муниципального образования «Туркинск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, и направляет заявителю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/>
        <w:t>3.1.4. Внесение в реестр сведений о присвоении наименований, переименований улиц, площадей, других составных частей и выдача заявителю копии постановления Администрации поселения о присвоении наименования/переименования улицам, площадям и другим составным частям,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>Специалист вносит сведения из распоряжения в реестр наименования улиц путем занесения в электронную базу даты, номера распоряжения Администрации МО «Туркинское» сельское поселение, сведений о присвоении наименования/переименования улиц, площадей и других составных частей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ы контроля за предоставлением  муниципальной услуг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Текущий контроль выполнения специалистом положений регламента возложен на главу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уркинское»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сельское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 несет персональную ответственность за соблюдение законности, сроков, порядка приема документов, оформления справки, письменного извещения о приостановлении, об отказе в оформлении справки.</w:t>
      </w:r>
    </w:p>
    <w:p>
      <w:pPr>
        <w:pStyle w:val="Normal"/>
        <w:ind w:firstLine="540"/>
        <w:jc w:val="both"/>
        <w:rPr/>
      </w:pPr>
      <w:r>
        <w:rPr/>
        <w:t xml:space="preserve">Персональная ответственность закрепляется в должностных инструкция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5. Порядок обжалования действий (бездействий) должностного лица, принимаемого решения при предоставлении муниципальной услуг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я (бездействия) специалиста Администрации муниципального образования «Туркинск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/>
      </w:pPr>
      <w:r>
        <w:rPr/>
        <w:t>-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нарушение сроков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Жалоба подлежит обязательному рассмотрению в течение 30 дней со дня подачи письменного заявлен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ия (бездействия) специалиста Администрации муниципального образования «Туркинск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  также могут быть обжалованы заявителем в судеб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84785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1.3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3676650" cy="820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64.6pt;mso-wrap-distance-left:9.05pt;mso-wrap-distance-right:9.05pt;mso-wrap-distance-top:0pt;mso-wrap-distance-bottom:0pt;margin-top:11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села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5pt" to="350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0" cy="8458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13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4133850" cy="871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принятых документов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8.6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принятых документов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41338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ка и согласование проекта постановления Администрации муниципального образования «Туркинское» 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91.5pt;mso-wrap-distance-left:9.05pt;mso-wrap-distance-right:9.05pt;mso-wrap-distance-top:0pt;mso-wrap-distance-bottom:0pt;margin-top:10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готовка и согласование проекта постановления Администрации муниципального образования «Туркинское»  сельское поселение либо мотивированный письменный отказ в  присвоении наименований, переименований улиц, площадей и других составных частей села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04495</wp:posOffset>
                </wp:positionV>
                <wp:extent cx="0" cy="4648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85pt" to="135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852170</wp:posOffset>
                </wp:positionV>
                <wp:extent cx="4133850" cy="1047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униципального образования «Туркинское» сельское посе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2.5pt;mso-wrap-distance-left:9.05pt;mso-wrap-distance-right:9.05pt;mso-wrap-distance-top:0pt;mso-wrap-distance-bottom:0pt;margin-top:67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несение в реестр сведений о присвоении наименований, переименований улиц, площадей, других составных частей села и выдача заявителю копии постановления Администрации муниципального образования «Туркинское» сельское посе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>Приложение 1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«Туркинское» сельское поселение _________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От__________________________________________________ </w:t>
      </w:r>
      <w:r>
        <w:rPr>
          <w:sz w:val="16"/>
          <w:szCs w:val="16"/>
        </w:rPr>
        <w:t>Ф.И.О. (наименование юридического лица)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  <w:r>
        <w:rPr>
          <w:sz w:val="16"/>
          <w:szCs w:val="16"/>
        </w:rPr>
        <w:t>место жительства (юридический адрес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>(адрес для корреспонденции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.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___________________________________________________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16"/>
          <w:szCs w:val="16"/>
        </w:rPr>
        <w:t>(</w:t>
      </w:r>
      <w:r>
        <w:rPr>
          <w:rStyle w:val="StrongEmphasis"/>
          <w:b w:val="false"/>
          <w:sz w:val="16"/>
          <w:szCs w:val="16"/>
        </w:rPr>
        <w:t>присвоить наименование, переименовать улицу, площадь</w:t>
      </w:r>
      <w:r>
        <w:rPr>
          <w:b/>
          <w:sz w:val="16"/>
          <w:szCs w:val="16"/>
        </w:rPr>
        <w:t xml:space="preserve">, </w:t>
      </w:r>
      <w:r>
        <w:rPr>
          <w:sz w:val="16"/>
          <w:szCs w:val="16"/>
        </w:rPr>
        <w:t>другие составные ч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20__г.                   _____________/________________/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«Туркинское» сельское поселение _________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От__________________________________________________ </w:t>
      </w:r>
      <w:r>
        <w:rPr>
          <w:sz w:val="16"/>
          <w:szCs w:val="16"/>
        </w:rPr>
        <w:t>Ф.И.О. (наименование юридического лица)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  <w:r>
        <w:rPr>
          <w:sz w:val="16"/>
          <w:szCs w:val="16"/>
        </w:rPr>
        <w:t>место жительства (юридический адрес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>(адрес для корреспонденции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.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установить мемориальную доску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едполагаемое местоположение мемориальной доски)</w:t>
      </w:r>
    </w:p>
    <w:p>
      <w:pPr>
        <w:pStyle w:val="Normal"/>
        <w:jc w:val="both"/>
        <w:rPr/>
      </w:pPr>
      <w:r>
        <w:rPr>
          <w:sz w:val="28"/>
          <w:szCs w:val="28"/>
        </w:rPr>
        <w:t>Обоснование установки мемориальной доски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иографические сведения о лице, в честь кого устанавливается мемориальная доска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бязательство заявителя по проектированию, изготовлению и установке мемориальной доски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20__г.                   _____________/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1:00Z</dcterms:created>
  <dc:creator>Евгений</dc:creator>
  <dc:description/>
  <cp:keywords/>
  <dc:language>en-US</dc:language>
  <cp:lastModifiedBy>Бузина</cp:lastModifiedBy>
  <dcterms:modified xsi:type="dcterms:W3CDTF">2012-03-29T00:51:00Z</dcterms:modified>
  <cp:revision>8</cp:revision>
  <dc:subject/>
  <dc:title/>
</cp:coreProperties>
</file>